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Сообщение об утверждении годовой бухгалтерской (финансовой)</w:t>
      </w:r>
      <w:r>
        <w:rPr>
          <w:rFonts w:cs="Arial" w:ascii="Arial" w:hAnsi="Arial"/>
          <w:b/>
          <w:bCs/>
          <w:i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отчетности  </w:t>
      </w:r>
    </w:p>
    <w:p>
      <w:pPr>
        <w:pStyle w:val="ConsNormal"/>
        <w:widowControl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ционерного общества</w:t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58"/>
      </w:tblGrid>
      <w:tr>
        <w:trPr/>
        <w:tc>
          <w:tcPr>
            <w:tcW w:w="9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40" w:after="0"/>
              <w:ind w:left="200" w:right="0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Общие сведения</w:t>
            </w:r>
          </w:p>
        </w:tc>
      </w:tr>
      <w:tr>
        <w:trPr>
          <w:trHeight w:val="63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40" w:after="0"/>
              <w:ind w:right="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.1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Полное фирменное наименование эмитента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40" w:after="0"/>
              <w:ind w:left="-108" w:righ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Акционерное общество "Агрофирма Дмитрова Гора"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40" w:after="0"/>
              <w:ind w:righ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.2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Сокращенное фирменное наименование эмитента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40" w:after="0"/>
              <w:ind w:left="-108" w:right="0" w:hanging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АО "Агрофирма Дмитрова Гора"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40" w:after="0"/>
              <w:ind w:right="0"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.3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Место нахождения эмитента    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108" w:hanging="0"/>
              <w:rPr>
                <w:rStyle w:val="SUBST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290, Россия, Тверская область, Конаковский район, село Дмитрова Гора, улица Центральная, д.3а</w:t>
            </w:r>
          </w:p>
          <w:p>
            <w:pPr>
              <w:pStyle w:val="ConsNonformat"/>
              <w:widowControl/>
              <w:spacing w:before="40" w:after="0"/>
              <w:ind w:left="-108" w:right="0" w:hanging="0"/>
              <w:rPr>
                <w:rStyle w:val="SUBST"/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40" w:after="0"/>
              <w:ind w:right="0"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.4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ОГРН эмитента                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40" w:after="0"/>
              <w:ind w:left="-108" w:right="0" w:firstLine="34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102690172961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40" w:after="0"/>
              <w:ind w:right="0"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.5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ИНН эмитента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40" w:after="0"/>
              <w:ind w:left="-108" w:right="0" w:firstLine="3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691100367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40" w:after="0"/>
              <w:ind w:right="0"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.6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Уникальный код эмитента, присвоенный регистрирующим органом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40" w:after="0"/>
              <w:ind w:left="-108" w:right="0" w:firstLine="34"/>
              <w:rPr>
                <w:rFonts w:ascii="Times New Roman;Times New Roman" w:hAnsi="Times New Roman;Times New Roman" w:cs="Times New Roman;Times New Roman"/>
                <w:bCs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 xml:space="preserve">38749-Н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40" w:after="0"/>
              <w:ind w:right="0"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.7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Адрес страницы в сети Интернет, используемой  эмитентом для раскрытия информации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40" w:after="0"/>
              <w:ind w:left="-108" w:right="0" w:firstLine="34"/>
              <w:rPr>
                <w:rFonts w:ascii="Times New Roman;Times New Roman" w:hAnsi="Times New Roman;Times New Roman" w:cs="Times New Roman;Times New Roman"/>
                <w:bCs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http://www.disclosure.ru/issuer/6911003670/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40" w:after="0"/>
              <w:ind w:right="0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2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Содержание сообщени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ind w:left="0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2.1.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Вид документа, текст которого утвержден годовым общим собранием акционерного общества:</w:t>
            </w:r>
          </w:p>
          <w:p>
            <w:pPr>
              <w:pStyle w:val="Normal"/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Годовая бухгалтерская </w:t>
            </w:r>
            <w:r>
              <w:rPr>
                <w:bCs/>
                <w:sz w:val="24"/>
                <w:szCs w:val="24"/>
              </w:rPr>
              <w:t>(финансовая)</w:t>
            </w:r>
            <w:r>
              <w:rPr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чётность за 2015 год;</w:t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.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Дата и место проведения годового общего собрания акционеров: 30</w:t>
            </w:r>
            <w:r>
              <w:rPr>
                <w:sz w:val="24"/>
                <w:szCs w:val="24"/>
              </w:rPr>
              <w:t xml:space="preserve"> июня 2016 года, Тверская область, Конаковский район, с. Дмитрова Гора, дом Культуры.</w:t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.</w:t>
            </w:r>
            <w:r>
              <w:rPr>
                <w:sz w:val="24"/>
                <w:szCs w:val="24"/>
              </w:rPr>
              <w:t xml:space="preserve"> Дата и наименование документа: Протокол №б/н Общего собрания акционеров от 30 июня 2016 года (дата составления протокола – 04.07.2016г.).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40" w:after="0"/>
              <w:ind w:right="0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Подпись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before="40" w:after="0"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spacing w:before="40" w:after="0"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.1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Генеральный директор АО "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Агрофирма Дмитрова Гор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"                       </w:t>
            </w:r>
          </w:p>
          <w:p>
            <w:pPr>
              <w:pStyle w:val="ConsNonformat"/>
              <w:widowControl/>
              <w:spacing w:before="40" w:after="0"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___________________ /Д.И. Дородных/</w:t>
            </w:r>
          </w:p>
          <w:p>
            <w:pPr>
              <w:pStyle w:val="ConsNonformat"/>
              <w:widowControl/>
              <w:spacing w:before="40" w:after="0"/>
              <w:ind w:right="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одпись)</w:t>
            </w:r>
          </w:p>
          <w:p>
            <w:pPr>
              <w:pStyle w:val="ConsNonformat"/>
              <w:widowControl/>
              <w:spacing w:before="40" w:after="0"/>
              <w:ind w:right="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.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. Дата: 04 июля 2016 года         М.П.                         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74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ind w:left="20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40" w:after="0"/>
      <w:ind w:left="20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0"/>
      <w:ind w:left="0"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;Times New Roman"/>
      <w:b w:val="false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UBST">
    <w:name w:val="__SUBST"/>
    <w:qFormat/>
    <w:rPr>
      <w:b/>
      <w:i/>
      <w:sz w:val="22"/>
    </w:rPr>
  </w:style>
  <w:style w:type="character" w:styleId="Style14">
    <w:name w:val="Верхний колонтитул Знак"/>
    <w:qFormat/>
    <w:rPr>
      <w:rFonts w:cs="Times New Roman;Times New Roman"/>
    </w:rPr>
  </w:style>
  <w:style w:type="character" w:styleId="Style15">
    <w:name w:val="Нижний колонтитул Знак"/>
    <w:qFormat/>
    <w:rPr>
      <w:rFonts w:cs="Times New Roman;Times New Roma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6">
    <w:name w:val="Основной текст Знак"/>
    <w:qFormat/>
    <w:rPr>
      <w:rFonts w:cs="Times New Roman;Times New Roman"/>
    </w:rPr>
  </w:style>
  <w:style w:type="character" w:styleId="2">
    <w:name w:val="Основной текст 2 Знак"/>
    <w:qFormat/>
    <w:rPr>
      <w:rFonts w:cs="Times New Roman;Times New Roman"/>
    </w:rPr>
  </w:style>
  <w:style w:type="character" w:styleId="PageNumber">
    <w:name w:val="Page Number"/>
    <w:rPr>
      <w:rFonts w:cs="Times New Roman;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0"/>
      <w:ind w:left="0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4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4:53:00Z</dcterms:created>
  <dc:creator>Электронная Анкета ФКЦБ России 2.7</dc:creator>
  <dc:description/>
  <cp:keywords/>
  <dc:language>en-US</dc:language>
  <cp:lastModifiedBy>Верещагина Ольга Александровна</cp:lastModifiedBy>
  <cp:lastPrinted>2016-07-04T17:25:00Z</cp:lastPrinted>
  <dcterms:modified xsi:type="dcterms:W3CDTF">2016-07-04T14:53:00Z</dcterms:modified>
  <cp:revision>2</cp:revision>
  <dc:subject/>
  <dc:title>Информация о существенном факте (событии, действии), затрагивающем финансово-хозяйственную деятельность эмитента</dc:title>
</cp:coreProperties>
</file>